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СПЕРИМЕНТА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итические и воспроизводящие научные исследования: сущность и отлич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метода анкет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исперсия и ее содерж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системно-структурного подхода в исследова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зработка и апробация инструкции к тест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СПЕРИМЕНТА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ущность понятия "предсказательная мощность теории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точнение гипотезы и определение переменных: сущность и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ставные части проекта дея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акторный анализ и его сущно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цесс решения прогностических задач, его характер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СПЕРИМЕНТА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Гипотеза: сущность и типолог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Естественный и лабораторный эксперимент: сущность и отлич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акторы нарушения внутренней валидности эксперимента (по Кембеллу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фикация тестовых методи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онятия "эксцесс" при анализе нормального распредел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СПЕРИМЕНТА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/>
        <w:t>Экспериментальная психология: сущность и предметная обла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тент-анализ и его специф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исленность экспериментальной выборки испытуемых, требования предъявляемые к н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инамометр и эргограф: назначение и отлич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вантиль и ее сущнос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СПЕРИМЕНТА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rPr/>
      </w:pPr>
      <w:r>
        <w:rPr/>
        <w:t>Контрольный эксперимент и его характерист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емы нейтрализации  артефактов и влияния личности испытуемого в ходе эксперимен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итерии оценки различных данных при применении планов двух групп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 Крепелина, его на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 расщепления и его предназнач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СПЕРИМЕНТА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rPr/>
      </w:pPr>
      <w:r>
        <w:rPr/>
        <w:t>Эмпирическое исследование и его содерж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"Метод обмана" и возможности его использования в эксперимент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араметры поведения, их разновид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правления исследования лич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ребования к системе признаков, которые отражают анализируемое понят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СПЕРИМЕНТА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rPr/>
      </w:pPr>
      <w:r>
        <w:rPr/>
        <w:t>Метод моделирования и его возмож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арианты участия испытуемых в решении психодиагностических задач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ребования к оформлению научной стать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"Т"-данные и способ их получ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термина "гомогенность теста"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СПЕРИМЕНТА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rPr/>
      </w:pPr>
      <w:r>
        <w:rPr/>
        <w:t>Краткая характеристика экспериментальной гипотез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вазиэксперимент и его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реднее арифметическое и порядок его получ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ботоспособность, условия ее обеспеч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ика конструирования теста и ее этап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СПЕРИМЕНТА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rPr/>
      </w:pPr>
      <w:r>
        <w:rPr/>
        <w:t>Комплексное и однофакторное исследование (краткий анализ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"Эффект Пигмалиона" и его проя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ыбор методов статистической обработки эмпирического материал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следование личности на основе чер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истематические и случайные ошибки в процессе тестирования: сущность и отлич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СПЕРИМЕНТА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rPr/>
      </w:pPr>
      <w:r>
        <w:rPr/>
        <w:t>Внутренняя и внешняя валидность научного исследования: сущность и отлич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ыборка испытуемых и требования предъявляемые к н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"T-критерий Стьюдента" и его на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группировки испытуемых на незаданные групп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фикация ошибок в процессе тестир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СПЕРИМЕНТА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rPr/>
      </w:pPr>
      <w:r>
        <w:rPr/>
        <w:t>Специфика психологического измерения как процес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хника рандомизации и ее сущно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логическая структура дея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ребования к объективности "Т"-да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правления использования личностных тес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СПЕРИМЕНТА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rPr/>
      </w:pPr>
      <w:r>
        <w:rPr/>
        <w:t>Краткая характеристика аксиоматических теор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лияние особенности привлечения испытуемых к эксперименту и их компетентность на конечный результат исслед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ы проектировочных задач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ие правила проведения и интерпретации тестов Бинэ-Симо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валид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СПЕРИМЕНТА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rPr/>
      </w:pPr>
      <w:r>
        <w:rPr/>
        <w:t>Наблюдение как метод исследования: сущность и возмож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ровневое деление методов в психологических исследования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связей переме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ласти применения психологических тестов в экспериментальных исследования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интерпретации результатов исслед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СПЕРИМЕНТА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rPr/>
      </w:pPr>
      <w:r>
        <w:rPr/>
        <w:t>Этапы формулирования научной пробле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ипы ошибок экспериментатора при оценки результатов (по Л. Бергеру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висимые переменные эксперимента, их тип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особы измерения эргограм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алидные и инвалидные тесты: сущность и отлич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СПЕРИМЕНТА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rPr/>
      </w:pPr>
      <w:r>
        <w:rPr/>
        <w:t>Варианты экспериментальных гипотез (по Готтсданкер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струкция участника (испытуемого) эксперимента и ее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терпретация и выводы из результатов экспериментального исслед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ямая и обратная комбинация методами факторного анализа: сущность и отлич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токол эксперимента и его содержа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СПЕРИМЕНТА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rPr/>
      </w:pPr>
      <w:r>
        <w:rPr/>
        <w:t>Диалектика идеального и реального исслед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бор и распределение испытуемых по экспериментальным группа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ведение, труд, работа: сущность и отлич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ст Бинэ-Симона, его предна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общающий (интегральный) показатель и его постро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СПЕРИМЕНТА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rPr/>
      </w:pPr>
      <w:r>
        <w:rPr/>
        <w:t>Эксперимент как метод исследования: сущность и разновид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бота с научной литературой и ее зада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знаки причинной связи между двумя явления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.С. Мерлин о структуре лич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ребования к помещению и оборудованию экспериментального обслед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СПЕРИМЕНТА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rPr/>
      </w:pPr>
      <w:r>
        <w:rPr/>
        <w:t>Фундаментальное и прикладное исследование: сущность и отлич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исковый (эксплораторный) эксперимент и его использов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онятия "репрезентативность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дструктуры личности по К.К. Платонов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верка концептуальной валидности теста и ее этап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СПЕРИМЕНТА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rPr/>
      </w:pPr>
      <w:r>
        <w:rPr/>
        <w:t>Научная и статистическая гипотеза: сущность и отлич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ы контроля влияния экспериментатора на ход эксперимен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емы контроля влияния внешних переменных на результат эксперимен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свенные методы изучения работоспособ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актуальное описание и его особен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СПЕРИМЕНТА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/>
        <w:t>Основные этапы научного исслед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ение темы научного исследования и ее особ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особы контроля независимой переменно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опросника ПД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гностический признак и его определ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СПЕРИМЕНТА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/>
        <w:t>Основные компоненты теор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факторы общения, которые искажают результат эксперимента (по С. Розенцвейгу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 последовательной динамической оценки (МПДО) и его структурные бло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ребования к процессу получения экспертных оцено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вичные статистики обработки экспериментальных данны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СПЕРИМЕНТА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/>
        <w:t>Общенаучные эмпирические методы исслед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фикация методов психологического исследования по Б.Г. Ананьев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арианты конструирования экспериментальных групп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"L"-данные и способ их получ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классификации испытуемых на однородные групп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СПЕРИМЕНТА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rPr/>
      </w:pPr>
      <w:r>
        <w:rPr/>
        <w:t>Типы научного исслед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отивация испытуемого в ходе эксперимента и ее проя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цедуры субъективного шкал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теста 16 PF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махи и систематические ошибки в процессе тестирования: сущность и отлич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СПЕРИМЕНТА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rPr/>
      </w:pPr>
      <w:r>
        <w:rPr/>
        <w:t>Характеристика результата научного исслед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ирующий эксперимент и его на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ведение собственно эксперимента и регистрация поведения испытуем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тестов на исследование воображения и изобрета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ы оценки надежности тес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СПЕРИМЕНТА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rPr/>
      </w:pPr>
      <w:r>
        <w:rPr/>
        <w:t>Сущность понятия "пилотажный эксперимент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ффект плацебо и его содерж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ила формирования выборки испытуем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личественные характеристики базисных шкал MMPI, наименование трех перв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ормальное распределение тестовых показателей и его характеристи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СПЕРИМЕНТА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rPr/>
      </w:pPr>
      <w:r>
        <w:rPr/>
        <w:t>Метод и методика: сущность и отлич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ипология психодиагностических ситуац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атегии построения групп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 Кирилла Берта, его предна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подготовки группового психодиагностического обслед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СПЕРИМЕНТА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rPr/>
      </w:pPr>
      <w:r>
        <w:rPr/>
        <w:t>Классификация гипотез по их происхождени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стирование как метод психологического исследования и его возмож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чины нарушения внешней валидности эксперимента (по Кембеллу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теста MMPI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декс надежности и его содержа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СПЕРИМЕНТА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rPr/>
      </w:pPr>
      <w:r>
        <w:rPr/>
        <w:t>Качественные, формализованные и формальные теории: сущность и отлич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"Метод скрытого эксперимента" и его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нешние переменные экспериментальной ситуации, их влия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ценочные шкалы MMPI, их на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структирование и мотивирование испытуемы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СПЕРИМЕНТА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rPr/>
      </w:pPr>
      <w:r>
        <w:rPr/>
        <w:t>Классификация научных исследований по цели их прове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ртефакты психологического эксперимен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оверительный интервал и его на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 Бурдона, его на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фика компьютерного обеспечения экспериментальных психологических исследова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СПЕРИМЕНТА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rPr/>
      </w:pPr>
      <w:r>
        <w:rPr/>
        <w:t>Классификация гипотез по содержани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ыбор экспериментального инструмента его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езависимые переменные психологического  эксперимента, их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структурно-иерархической модели лич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ективный и научный факт: сущность и отлич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СПЕРИМЕНТА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rPr/>
      </w:pPr>
      <w:r>
        <w:rPr/>
        <w:t>Этические принципы проведения исслед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фикация методов психологического исследования по С.Л. Рубинштейн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логическое проектирование деятельности: субъект, предмет и его продук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чины искажения "Q"-да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эмпирической валид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СПЕРИМЕНТА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rPr/>
      </w:pPr>
      <w:r>
        <w:rPr/>
        <w:t>Виды измерений в естественных наук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дтверждающий (конфирматорный) эксперимент и его использов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истемно-ситуативный анализ деятельности (ССАД) и его содерж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ипы акцентуаций по К. Леонгард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вершение эксперимента и поведение испытуемы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СПЕРИМЕНТА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rPr/>
      </w:pPr>
      <w:r>
        <w:rPr/>
        <w:t>Содержание нормативного процесса научного исслед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ффект социальной фасилитации и его сущно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типы измерительных шка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ипологический подход к исследованию личности, его содерж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цесс создания личностных тестов и его характер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СПЕРИМЕНТА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rPr/>
      </w:pPr>
      <w:r>
        <w:rPr/>
        <w:t>Моно- и междисциплинарное исследование, их специф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ипичные ошибки при использовании метода наблюдения (по А.А. Ершову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ы графического представления научной информ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"Q"-данные и способ их получ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андартизация психодиагностического теста и его вид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СПЕРИМЕНТАЛЬНАЯ ПСИХ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rPr/>
      </w:pPr>
      <w:r>
        <w:rPr/>
        <w:t>Разновидности исследовательской дея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ланирование экспериментального исследования и его составляющ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андартизированные пакеты математических программ обработки данных эксперимен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использования методов "Мраморная статуя" и "Цициерон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тестовый коэффициент и его содержа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07:41:00Z</dcterms:created>
  <dc:creator>Dis</dc:creator>
  <dc:description/>
  <dc:language>en-US</dc:language>
  <cp:lastModifiedBy>Андрукович К. В.</cp:lastModifiedBy>
  <dcterms:modified xsi:type="dcterms:W3CDTF">2001-04-12T15:34:00Z</dcterms:modified>
  <cp:revision>4</cp:revision>
  <dc:subject/>
  <dc:title/>
</cp:coreProperties>
</file>